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ANDRO Anna Maria Fijałkowska ul. Brzezińska 138, 95-040 Koluszki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ferent:………………………………………………………………………………… NIP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zwa środka trwał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 szt./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netto za szt./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Wartość netto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ertnica elektryczna wraz ze statywem, hydronetką i wiertłami diamentowym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kp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Łącza wartość oferty netto:</w:t>
        <w:tab/>
        <w:t>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atek VAT :  stawka: ……..% Kwota: 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Łącza wartość oferty brutto:  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as reakcji serwisowej (godziny)………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cja (miesiące)………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Termin zakończenia realizacji zamówienia (miesiące): 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Spełniam dodatkowe wymagania (zielone zamówienia) (tak/nie) 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Termin związania ofertą:  30 dni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zapoznaliśmy się ze specyfikacją warunków zamówienia i nie wnosimy do niej zastrzeżeń oraz otrzymaliśmy konieczne informacje do przygotowania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ferta obejmuje wszystkie koszty związane z realizacją zamówienia.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</w:t>
        <w:tab/>
        <w:tab/>
        <w:tab/>
        <w:tab/>
        <w:tab/>
        <w:tab/>
        <w:tab/>
        <w:t>Podpis osób upoważnionych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6:00Z</dcterms:created>
  <dc:creator>Ola</dc:creator>
  <dc:description/>
  <cp:keywords/>
  <dc:language>en-US</dc:language>
  <cp:lastModifiedBy>NN</cp:lastModifiedBy>
  <dcterms:modified xsi:type="dcterms:W3CDTF">2025-11-30T19:33:00Z</dcterms:modified>
  <cp:revision>10</cp:revision>
  <dc:subject/>
  <dc:title/>
</cp:coreProperties>
</file>